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8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ь№ Уч   A B C D E  1      2      3      4      5      6      7      8      9      10     11     12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Hip-Ho73     2 1 3 3 1  -      3(4)   5(10)  5(10)  5(10)  5(10)  5(10)  5(10)  5(10)  5(10)  5(10)  5(10)   6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10    1 1 3 3 2  -      3(4)   5(10)  5(10)  5(10)  5(10)  5(10)  5(10)  5(10)  5(10)  5(10)  5(10)   6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4    3 3 1 2 3  -      -      5(12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15    1 3 3 2 1  -      3(4)   5(10)  5(10)  5(10)  5(10)  5(10)  5(10)  5(10)  5(10)  5(10)  5(10)   6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9    3 1 1 1 2  3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1    2 2 3 3 3  -      -      5(13)  5(13)  5(13)  5(13)  5(13)  5(13)  5(13)  5(13)  5(13)  5(13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4    1 1 1 1 1  5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6    2 1 2 1 2  -      5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7    1 2 2 1 3  -      4(6)   5(9)   5(9)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7    3 3 2 2 3  -      -      5(13)  5(13)  5(13)  5(13)  5(13)  5(13)  5(13)  5(13)  5(13)  5(13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4    3 2 1 2 1  -      4(6)   5(9)   5(9)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5    2 3 2 3 2  -      3(6)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536"/>
        <w:gridCol w:w="1215"/>
        <w:gridCol w:w="891"/>
        <w:gridCol w:w="783"/>
        <w:gridCol w:w="4014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ин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дань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ельник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бл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еч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й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ак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є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ян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иц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5:45:00Z</dcterms:created>
  <dc:creator>1</dc:creator>
  <dc:description/>
  <cp:keywords/>
  <dc:language>en-US</dc:language>
  <cp:lastModifiedBy>1</cp:lastModifiedBy>
  <dcterms:modified xsi:type="dcterms:W3CDTF">2025-12-21T09:34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